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Budowa przyłączy kanalizacyjnych i wodociągowych w Mszczonowie – gmina Mszczonów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sz w:val="20"/>
          <w:szCs w:val="20"/>
        </w:rPr>
        <w:t>331738-2016</w:t>
      </w:r>
      <w:r>
        <w:rPr>
          <w:rFonts w:cs="Arial" w:ascii="Calibri" w:hAnsi="Calibri"/>
          <w:bCs/>
          <w:sz w:val="20"/>
          <w:szCs w:val="20"/>
        </w:rPr>
        <w:t>; data zamieszczenia: 27.10.2016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6-10-27T08:00:00Z</dcterms:modified>
  <cp:revision>8</cp:revision>
  <dc:subject/>
  <dc:title>x</dc:title>
</cp:coreProperties>
</file>